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2470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887095</wp:posOffset>
                </wp:positionV>
                <wp:extent cx="17145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9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235</wp:posOffset>
                </wp:positionH>
                <wp:positionV relativeFrom="paragraph">
                  <wp:posOffset>3472815</wp:posOffset>
                </wp:positionV>
                <wp:extent cx="1600200" cy="6858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73.45pt;mso-position-vertical-relative:text;margin-left:4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3472815</wp:posOffset>
                </wp:positionV>
                <wp:extent cx="1600200" cy="8001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73.4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2444115</wp:posOffset>
                </wp:positionV>
                <wp:extent cx="13716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sz w:val="20"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2.4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  <w:sz w:val="20"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2444115</wp:posOffset>
                </wp:positionV>
                <wp:extent cx="13716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sz w:val="20"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92.4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  <w:sz w:val="20"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4316095</wp:posOffset>
                </wp:positionV>
                <wp:extent cx="13716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sz w:val="20"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39.8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  <w:sz w:val="20"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4334510</wp:posOffset>
                </wp:positionV>
                <wp:extent cx="1371600" cy="569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sz w:val="20"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85pt;mso-wrap-distance-left:9.05pt;mso-wrap-distance-right:9.05pt;mso-wrap-distance-top:0pt;mso-wrap-distance-bottom:0pt;margin-top:341.3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  <w:sz w:val="20"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746115</wp:posOffset>
                </wp:positionV>
                <wp:extent cx="1600200" cy="12579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</w:rPr>
                              <w:t>Text Goe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.05pt;mso-wrap-distance-left:9.05pt;mso-wrap-distance-right:9.05pt;mso-wrap-distance-top:0pt;mso-wrap-distance-bottom:0pt;margin-top:452.4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neva;Arial" w:hAnsi="Geneva;Arial" w:cs="Geneva;Arial"/>
                          <w:b/>
                          <w:b/>
                        </w:rPr>
                      </w:pPr>
                      <w:r>
                        <w:rPr>
                          <w:rFonts w:cs="Geneva;Arial" w:ascii="Geneva;Arial" w:hAnsi="Geneva;Arial"/>
                          <w:b/>
                        </w:rPr>
                        <w:t>Text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776" w:footer="720" w:bottom="80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538135"/>
        <w:sz w:val="44"/>
      </w:rPr>
    </w:pPr>
    <w:r>
      <w:rPr>
        <w:rFonts w:cs="Calibri Light" w:ascii="Calibri Light" w:hAnsi="Calibri Light"/>
        <w:color w:val="538135"/>
        <w:sz w:val="44"/>
      </w:rPr>
      <w:t>4 Circle Venn Diagram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02:00Z</dcterms:created>
  <dc:creator>Sam</dc:creator>
  <dc:description/>
  <cp:keywords/>
  <dc:language>en-US</dc:language>
  <cp:lastModifiedBy>Ahmed Ali</cp:lastModifiedBy>
  <dcterms:modified xsi:type="dcterms:W3CDTF">2016-05-25T16:02:00Z</dcterms:modified>
  <cp:revision>2</cp:revision>
  <dc:subject/>
  <dc:title/>
</cp:coreProperties>
</file>